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 7/8 Breakout Session 4c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 xml:space="preserve">develop strategies for opening closed problems 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develop prompts for scaffolding student learnin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Session4c PPT 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set of problems from Breakout Session 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TIPS4RM Mathematical Processes document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Chart pap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small groups to review the problem set from Monday’s session and identify the closed question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acilitators review the four Failsafe Strategies for opening up closed questions (turn a question around; ask for similarities and differences; replace a number with a blank; ask for a number sentence), providing examples of each from </w:t>
            </w:r>
            <w:r>
              <w:rPr>
                <w:b w:val="false"/>
                <w:i/>
              </w:rPr>
              <w:t>Good Questions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pairs to open up several of the questions they identified as closed during the Minds 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then exchange opened-up tasks with another pair and work to solve two of the other pair’s tasks.  Pairs then provide feedback to one another on their open tasks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er to questions they opened as well as the TIPS4RM Mathematical Processes document to discuss: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students at all levels of understanding to participate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greater development of mathematical process skills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doesn’t know how to begin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completes the task very quickly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turn to the Frayer Models for Proportional Reasoning they created on Monday and either develop a second Frayer Model or create some other graphical representation to reflect their new lear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/>
              <w:t>Individual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individually reflect on their own learning over the course of the week and set a SMART goal for implementing one or two new strategies into their classroom program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>
      <w:rFonts w:ascii="Symbol" w:hAnsi="Symbol" w:cs="Symbol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7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17:00Z</dcterms:modified>
  <cp:revision>11</cp:revision>
  <dc:subject/>
  <dc:title>Unit </dc:title>
</cp:coreProperties>
</file>